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January 6 – 26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January 6</w:t>
        <w:tab/>
        <w:t>p. 222 #12-28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p. 224 #2-20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January 8</w:t>
        <w:tab/>
        <w:tab/>
        <w:t>p. 230 #11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January 12</w:t>
        <w:tab/>
        <w:tab/>
        <w:t>p. 234 #8-2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January 13</w:t>
        <w:tab/>
        <w:t>pp. 239-240 #12-2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January 15</w:t>
        <w:tab/>
        <w:tab/>
        <w:t xml:space="preserve">p. 243 #10-24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January 19</w:t>
        <w:tab/>
        <w:tab/>
        <w:t>pp. 246-247 #11-3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January 20</w:t>
        <w:tab/>
        <w:t>pp. 247-248 #35-6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January 22</w:t>
        <w:tab/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January 26</w:t>
        <w:tab/>
        <w:tab/>
        <w:t>Test Chapter 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5 self-check quizzes will be accepted from now through January 29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22:00Z</dcterms:created>
  <dc:creator>VALUED SONY CUSTOMER</dc:creator>
  <dc:description/>
  <cp:keywords/>
  <dc:language>en-US</dc:language>
  <cp:lastModifiedBy>bill.wyand</cp:lastModifiedBy>
  <dcterms:modified xsi:type="dcterms:W3CDTF">2010-01-05T17:28:00Z</dcterms:modified>
  <cp:revision>3</cp:revision>
  <dc:subject/>
  <dc:title>Sidebar To: An Evening Is A Terrible Thing To Waste</dc:title>
</cp:coreProperties>
</file>